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 xml:space="preserve">EXTRATO DE ATA DE REGISTRO DE PREÇOS  </w:t>
        <w:br/>
      </w:r>
      <w:r>
        <w:rPr>
          <w:rFonts w:eastAsia="Arial" w:cs="Arial" w:ascii="Arial" w:hAnsi="Arial"/>
          <w:color w:val="000000"/>
          <w:sz w:val="16"/>
        </w:rPr>
        <w:t>Origem: Pregão Eletrônico 1454/2021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Objeto: Aquisição de divisórias, vidros, cortinas e similares para o Campus I, Ceres e Cesfi/UDESC.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Vigência: 08/Fevereiro/2022 a 08/Fevereiro/2023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Unidade Gerenciadora: FUNDAÇÃO UNIVERSIDADE DO ESTADO DE SANTA CATARINA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CNPJ: 83.891.283/0001-36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Empresa: ANTONIO CARLOS RIBEIRO PERSIANAS - EPP, inscrita no CNPJ/MF sob o nº 00991023000105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Lote 3 – 3. Item 19 - Componentes e acessorios para janela Pelicula de protecao solar Instalada., Quantidade: 1750.0 / Peça. Marca: NEXFILM - ao preço de R$ 118,28 UN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DELDUQUE COMERCIO E SERVIÇOS LTDA ME, inscrita no CNPJ/MF sob o nº 07082650000172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Lote 4 – 4. Item 20 - Persiana Vertical Quantidade: 985.0 / m². Marca: PROPRIA - ao preço de R$ 115,00 UN.Item 21 - Persiana Vertical instalada., Quantidade: 353.0 / m². Marca: PROPRIA - ao preço de R$ 155,00 UN. Item 23 - Persiana Vertical instalada., Quantidade: 353.0 / m². Marca: PROPRIA - ao preço de R$ 143,58 UN.Lote 6 – 6 Item 27 - Piso Vinilico Quantidade: 1730.0 / m². Marca: EUCAFLOR - ao preço de R$ 152,60 UN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GABRIEL FAGUNDES ZAMPIRON LTDA, inscrita no CNPJ/MF sob o nº 25136411000130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Lote 1 - Lote 1. Item 1 - Espelho sem moldura Quantidade: 236.0 / m². Marca: Cebrace - ao preço de R$ 225,77 UN. </w:t>
        <w:br/>
        <w:t>Item 2 - Vidro para construcao Vidro mini bordeau 3mm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Vidro mini-boreal incolor, 3mm. Instalado., Quantidade: 90.0 / m². Marca: Cebrace - ao preço de R$ 83,61 UN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tem 3 - Vidro transparente Incolor 3mm Quantidade: 120.0 / m². Marca: Cebrace - ao preço de R$ 69,30 UN.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Item 4 - Vidro transparente Incolor 4mm. Quantidade: 222.0 / m². Marca: Cebrace - ao preço de R$ 79,86 UN.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Item 5 - Vidro transparente Incolor 5mm. Quantidade: 150.0 / m². Marca: Cebrace - ao preço de R$ 100,97 UN.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IDEIA BRASIL COMÉRCIO E SERVIÇOS EIRELI, inscrita no CNPJ/MF sob o nº 15343579000162.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Lote 5 – 5 - Item 24 - Piso Ceramico 40 x 40 Quantidade: 1260.0 / m². Marca: heliane - ao preço de R$ 112,37 UN.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Item 25 - Piso Ceramico 30 x 30 Quantidade: 1280.0 / m². Marca: piso forte - ao preço de R$ 109,14 UN. Item 26 - Serviço de Manutenção ou Conservação  de Piso Quantidade: 1500.0 / Metro Quadrado. Marca: propia - ao preço de R$ 99,14 UN. Lote 7 - 7Item 28 - Forro De fibra mineral INSTALADO., Quantidade: 834.0 / Metro. Marca: ISOVER - ao preço de R$ 129,57 UN. Item 29 - Forro De fibra mineral Instalado., Quantidade: 1630.0 / Metro. Marca: AMF - ao preço de R$ 137,38 UN. Lote 9 – 9.Item 31 - Porta de aluminio Estilo veneziana Porta de alumínio 2,10 x0,90m, veneziana,  na cor branca, pintura em epóxi. INSTALADO, , Quantidade: 10.0 / Peça. Marca: propia - ao preço de R$ 1.595,00 UN. Item 32 - Janela metalica de aluminio INSTALADO, Quantidade: 6.0 / Peça. Marca: propia - ao preço de R$ 615,00 UN. Item 33 - Janela metalica de aluminio Janela em alumínio branco metade fixa, metade móvel, medida 2,08x1,50m com vidros 4 mm  INSTALADO, Quantidade: 4.0 / Peça. Marca: propia - ao preço de R$ 1.362,50 UN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JM COMERCIO  E PRESTAÇÃO DE SERVIÇOS LTDA -  EPP, inscrita no CNPJ/MF sob o nº 85388320000113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Lote 2 – 2 -Item 6 - Divisorias Quantidade: 560.0 / m². Marca: EUCATEX - ao preço de R$ 110,00 UN. Item 7 - Divisorias Instalado., Quantidade: 590.0 / m². Marca: EUCATEX - ao preço de R$ 114,00 UN. Item 8 - Forro Em pvc Quantidade: 420.0 / m². Marca: PLASFORRO - ao preço de R$ 50,63 UN. Item 9 - Porta divisória. Instalada., Quantidade: 74.0 / Peça. Marca: EUCATEX - ao preço de R$ 400,00 UN. Item 10 - Porta divisoria Instalada., Quantidade: 42.0 / Peça. Marca: EUCATEX - ao preço de R$ 360,00 UN. Item 11 - Porta de madeira Angelin, Instalada., Quantidade: 36.0 / Peça. Marca: JB  - ao preço de R$ 500,00 UN. Item 12 - Forro De fibra mineral, Quantidade: 883.0 / Metro. Marca: ISOVER  - ao preço de R$ 65,00 UN. Item 13 - Divisorias Parede Quantidade: 1025.0 / m². Marca: PLACO - ao preço de R$ 120,00 UM. Item 14 - Divisorias Parede Quantidade: 1600.0 / m². Marca: PLACO - ao preço de R$ 100,00 UN. Item 15 - Serviço de Colocação de Portas, Janelas e Vidros em Geral Colocação de Portas e Janelas Serviço de desmontagem de divisórias em painéis com espessura de 35 mm, miolo em colméia, estrutura em aço ou alumínio., Quantidade: 1110.0 / Unidade. Marca: JM - ao preço de R$ 10,00 UN. Item 16 - Serviço de Colocação de Portas, Janelas e Vidros em Geral Colocação de Portas e Janelas Serviço de montagem de divisórias em painéis com espessura de 35 mm, miolo em colméia, estrutura em aço ou alumínio., Quantidade: 1250.0 / Unidade. Marca: JM - ao preço de R$ 15,00 UN. Item 17 - Forra De angelim Quantidade: 132.0 / Peça. Marca: MADEREIRA SOUZA - ao preço de R$ 100,00 UN. Item 18 - Porta de madeira Quantidade: 37.0 / Peça. Marca: JB - ao preço de R$ 100,00 UN. Lote 8 – 8: Item 30 - Materiais e componentes de estruturas e edificações. Quantidade: 110.0 / Peça. Marca: ART - ao preço de R$ 26,13 UN. </w:t>
        <w:br/>
      </w:r>
      <w:r>
        <w:rPr>
          <w:rFonts w:eastAsia="Arial" w:cs="Arial" w:ascii="Arial" w:hAnsi="Arial"/>
          <w:b/>
          <w:color w:val="000000"/>
          <w:sz w:val="16"/>
        </w:rPr>
        <w:t>Pela contratante: Dilmar Baretta - Reitor.</w:t>
        <w:br/>
        <w:t>Processo SGP-e: UDESC 00047277/2021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b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2-02-08T16:57:00Z</dcterms:modified>
  <cp:revision>39</cp:revision>
  <dc:subject/>
  <dc:title>   </dc:title>
</cp:coreProperties>
</file>